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. lecke</w:t>
      </w:r>
    </w:p>
    <w:p>
      <w:pPr>
        <w:pStyle w:val="Normal"/>
        <w:rPr>
          <w:b/>
          <w:b/>
        </w:rPr>
      </w:pPr>
      <w:r>
        <w:rPr>
          <w:b/>
        </w:rPr>
        <w:t>A tanácskormány harcai és buk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jegyzékek: </w:t>
      </w:r>
      <w:r>
        <w:rPr>
          <w:i/>
        </w:rPr>
        <w:t>írásban átnyújtott követelések. Három jegyzéket érdemes megjegyezn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ix-jegyzék: a Tiszántúl kiürítését követeli ( Károlyiék ekkor mondanak le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muts-jegyzék: a Vix-jegyzéknél kedvezőbb volt, Debrecent pl. nem kellett volna kiüríteni (Kun Béla visszautasította mondván a világforradalom úgyis győzni fog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lemenceau-jegyzék: visszavonulást követel északról, cserébe megígéri, hogy a románok kivonulnak a Tiszántúlr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örös Hadsereg: </w:t>
      </w:r>
      <w:r>
        <w:rPr>
          <w:i/>
        </w:rPr>
        <w:t>a kommunisták így hívták a magyar haderőt. A Tanácsköztársaság felhívására tízezrek csatlakoztak a haza védelm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örös Őrség: </w:t>
      </w:r>
      <w:r>
        <w:rPr>
          <w:i/>
        </w:rPr>
        <w:t>a csendőrség és a rendőrség feloszlatása után ez a szervezet biztosította a rend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Lenin-fiúk: </w:t>
      </w:r>
      <w:r>
        <w:rPr>
          <w:i/>
        </w:rPr>
        <w:t>Szamuely Tibor parancsnoksága alatt álló terroralakulat. Számos rémtettet követtek el. Az egyik legrettegettebb csoport a Cserny-csoport v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északi hadjárat: </w:t>
      </w:r>
      <w:r>
        <w:rPr>
          <w:i/>
        </w:rPr>
        <w:t>1919 májusában Stromfeld Aurél tervei alapján a Vörös Hadsereg mélyen benyomult a Felvidékre, és kettévágta a cseh és a román csapato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proletár internacionalizmus: </w:t>
      </w:r>
      <w:r>
        <w:rPr>
          <w:i/>
        </w:rPr>
        <w:t>olyan eszme, amelyben a nemzeti érzés helyett, a világforradalom képe jelenik meg. Nem az országoknak kell harcolni, hanem a világ proletárjainak kell összefogniuk a kizsákmányoló tőkések ellen. Jelszava: világ proletárjai egyesüljetek! ( A Kádár-rendszer idején ez volt a Népszabadság című napilap szlogenje a címoldalon. A szegény diákoknak pedig még oroszul is tudniuk kellett ezt a mondatot. Пролетарии всех стран, соединяйтесь! (ejtsd: Proletarii vszeh sztran, sojegyinyajtyesz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örösterror: </w:t>
      </w:r>
      <w:r>
        <w:rPr>
          <w:i/>
        </w:rPr>
        <w:t>a kommunizmus nevében elkövetett rémtet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övid olvasmány a vörösterror legvéresebb kezű hóhéráról, Szamuely Tiborró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bolsevizmus egyik legvéresebb emléke Szamuelyi különvonata, amelyet pribékjei egyszerűen, „akasztóvonatnak" neveztek. A halálvonat két Pullmann-kocsiból, két hálókocsiból és egy étkezőből állott. A vagonok tetején géppuskák voltak felállítva, a fülkékben pedig a legelszántabb Lenin-fiúk foglaltak helyet. Ahova ez a vonat berobogott, onnan rémülten menekült az egész lakosság. Nem volt ilyenkor irgalom senki számára. Véletlenek döntöttek élet és halál fölött. A „halálvonat" megérkezésekor egyedül Szolnokon 150 ember tűnt el, ezek közül 57-et, katonatiszteket, polgárokat, gazdákat akaszttatott fel Szamuely. Rögtönítélő törvényszéket játszott, amelynek egyetlen tagja minden alkalommal ő maga volt. Néha, ha megunta ezt a változatot, vésztörvényszéket alakított esküdtekkel. A vésztörvényszék elnöke ugyancsak ő maga volt, esküdtjei pedig a kíséretében lévő terroristák. Szamuely szokás szerint könnyed pózban állt az asztal előtt és legtöbbször cigarettával a szájában gúnyolódott áldozataival. Gyakran előfordult, hogy kegyetlen cinizmussal ezt mondta: „Ennek megkegyelmezek, mert nyomorék ember, ne akasszátok fel" ... aztán néhány pillanatig hallgatott, majd hozzátette: „Lőjétek főb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Kun ( Kohn ) Béla: </w:t>
      </w:r>
      <w:r>
        <w:rPr>
          <w:i/>
        </w:rPr>
        <w:t>zsidó családból származott, banktisztviselő és újságíró volt. A világháborúban hadifogságba esett, ahol beállt kommunistának. A párt Magyarországra küldte, ahol államcsínnyel megszerezte a hatalmat. A Tanácsköztársaság idején külügyi népbiztos (külügyminiszter) volt. Amikor vállalta a fegyveres harcot, nem magyar hazafiasságból tette, hanem a hatalmát, akarta megőrízni. A kommunisták bukása után külföldre szökött. Végül a Szovjetunióban halt meg. A harmincas években a koncepciós perek egyik áldozata l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Garbai Sándor: </w:t>
      </w:r>
      <w:r>
        <w:rPr>
          <w:i/>
        </w:rPr>
        <w:t xml:space="preserve">szociáldemokrata politikus, a Forradalmi Kormányzótanács elnöke. A bukás után külföldre menekült. Bécsben vendéglőt nyitott, amely tönkrement. Végül Párizsban telepedett l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tromfeld Aurél: </w:t>
      </w:r>
      <w:r>
        <w:rPr>
          <w:i/>
        </w:rPr>
        <w:t>az Osztrák-Magyar Monarchia vezérkari tisztje volt. 1918-ban belépett a szociáldemokrata pártba. Az északi hadjárat idején az ő tervei alapján foglalták vissza a Felvidék egy részét. A Tanácsköztársaság bukása után 2 évig börtönben ült. 1927-ben halt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szá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1919 április: </w:t>
      </w:r>
      <w:r>
        <w:rPr>
          <w:i/>
        </w:rPr>
        <w:t>cseh és román csapatok támadása, magyar csapatok visszavonulása</w:t>
      </w:r>
    </w:p>
    <w:p>
      <w:pPr>
        <w:pStyle w:val="Normal"/>
        <w:jc w:val="both"/>
        <w:rPr/>
      </w:pPr>
      <w:r>
        <w:rPr>
          <w:b/>
          <w:i/>
        </w:rPr>
        <w:t xml:space="preserve">1919 május: </w:t>
      </w:r>
      <w:r>
        <w:rPr>
          <w:i/>
        </w:rPr>
        <w:t>északi hadjárat</w:t>
      </w:r>
    </w:p>
    <w:p>
      <w:pPr>
        <w:pStyle w:val="Normal"/>
        <w:jc w:val="both"/>
        <w:rPr/>
      </w:pPr>
      <w:r>
        <w:rPr>
          <w:b/>
          <w:i/>
        </w:rPr>
        <w:t xml:space="preserve">1919 június: </w:t>
      </w:r>
      <w:r>
        <w:rPr>
          <w:i/>
        </w:rPr>
        <w:t>visszavonulás az elfoglalt északi területekről</w:t>
      </w:r>
    </w:p>
    <w:p>
      <w:pPr>
        <w:pStyle w:val="Normal"/>
        <w:jc w:val="both"/>
        <w:rPr/>
      </w:pPr>
      <w:r>
        <w:rPr>
          <w:b/>
          <w:i/>
        </w:rPr>
        <w:t xml:space="preserve">1919 július: </w:t>
      </w:r>
      <w:r>
        <w:rPr>
          <w:i/>
        </w:rPr>
        <w:t>sikertelen támadás a románok ellen a Tiszán átkelve</w:t>
      </w:r>
    </w:p>
    <w:p>
      <w:pPr>
        <w:pStyle w:val="Normal"/>
        <w:jc w:val="both"/>
        <w:rPr/>
      </w:pPr>
      <w:r>
        <w:rPr>
          <w:b/>
          <w:i/>
        </w:rPr>
        <w:t xml:space="preserve">1919 augusztus: </w:t>
      </w:r>
      <w:r>
        <w:rPr>
          <w:i/>
        </w:rPr>
        <w:t>a Tanácsköztársaság bukása, román csapatok Budapest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1919 március 21 – augusztus 1.:</w:t>
      </w:r>
      <w:r>
        <w:rPr>
          <w:i/>
        </w:rPr>
        <w:t xml:space="preserve"> a Tanácsköztársaság időszaka ( a Kádár-rendszerben úgy tanultuk, hogy a „dicsőséges 133 nap”. Mindenki eldöntheti, mennyire volt dicsőséges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he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ántúl, Debrecen, Miskolc, Kassa, Eperjes,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ivel a Tanácsköztársaság sok ember tulajdonát és érzéseit sértette, ezért egyre több ember szállt vele szembe. A kommunisták minden megmozdulást vérbe fojtottak. Ennek eszközei a rögtönítélő bíróságok és a terrorista Lenin-fiúk voltak. A legjelentősebb fegyveres megmozdulások: a ludovikások felkelése, a monitor lázadás ( a monitorok folyami hadihajók voltak), Kalocsa környéki felkelés. A katonák egy része a Szegeden gyülekező Nemzeti Hadsereghez vonult, amelynek a  vezetője Horthy Miklós volt.</w:t>
      </w:r>
    </w:p>
    <w:p>
      <w:pPr>
        <w:pStyle w:val="Normal"/>
        <w:jc w:val="both"/>
        <w:rPr/>
      </w:pPr>
      <w:r>
        <w:rPr>
          <w:i/>
        </w:rPr>
        <w:t>Kun Béláék nem foglalkoztak a Vix-jegyzékkel. Úgy gondolták, hogy úgyis győz a világforradalom. Abban bíztak, hogy a szovjet Vörös Hadsereg majd segít nekik ( ez nem valósult meg, mivel a fehérek éppen győzelmeket arattak a vörösök felett ). Visszautasították a Smuts-jegyzéket is, amely pedig kedvezőbb volt a Vix-jegyzéknél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mikor azonban látták, hogy a csehek és a románok előrenyomulnak, megszervezték a Vörös Hadsereget. Élére a tapasztalt Stromfeld Aurél állt, aki az északi hadjáratban elvágta egymástól a cseh és a román haderőt. Eperjesen kikiáltották a szlovák Tanácsköztársaságot, és ott is kitűzték a vörös lobogót. </w:t>
      </w:r>
    </w:p>
    <w:p>
      <w:pPr>
        <w:pStyle w:val="Normal"/>
        <w:jc w:val="both"/>
        <w:rPr>
          <w:i/>
          <w:i/>
        </w:rPr>
      </w:pPr>
      <w:r>
        <w:rPr>
          <w:i/>
        </w:rPr>
        <w:t>Ekkor jött a Clemenceau-jegyzék, amely felszólíotta a magyarokat, hogy vonuljanak vissza. Cserébe a románok is kivonulnak a Tiszántúlról. Ezt Kun Béláék elfogadták, ami végül is a bukásukat okozta, mivel a románok nem állták a szavukat. Ekkor a magyar csapatok átkeltek a Tiszán, de a románok visszaverték őket, sőt bevonultak Budapestre. A Tanácsköztársaság vezetői lemondtak, és sietve külföldre menekül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robbantak ki felkelések a tanácshatalom ellen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ert a lakosság nagy része nem tudott belenyugodni a magántulajdon elrablásába és a hitélet sárba tiprásáb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adták fel először a kommunisták a területeket, azután meg miért vállalták a harco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proletár internacionalizmus eszméje alapján a világforradalmat várták. Nem számított nekik a hazafias érzés. Később felismerték, hogy a csehek és románok elsöprik a hatalmukat, ezért harcot indítottak ellenü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dekesség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anácsköztársaság zászlaja a vörös lobogó volt, hiszen a kommunisták elvetették a nemzeti jelképeket. Érdekesség: a Tanácsköztársaság vezetőinek nagy része zsidó származású volt. Az alábbiak közül egyedül Garbai Sándor nem volt zsidó származás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451860" cy="503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ALÁL NÉPBIZTOSA  - SZAMUELY TIBOR GYILKOSSÁG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úsvét első napján Csorna piacterén, a templommal szemben a törpe akácfákra köteleket kezdtek szerelni. Ugyanekkor kidoboltatták, hogy délután mindenki leg yen a piac-téren, ahol Szamuely Tibor népbiztos elvtárs beszédet fog tartani a néphez. A csornaiak már tudták, hogy miről van szó, látták a hét bitófát és irtózattal gondoltak a közeli órákban bekövetkező események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ét vádlott fölött Szamuely a községháza épületében ült vésztörvényszéket és mind a hét embert kötél általi halálra ítélte. Az akasztófák már elkészültek, a kötelek ott lógtak a kis akácokon és minden fa előtt alacsony székek voltak, amelyekre a boldogtalan áldozatoknak fel kellett lépniö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után négy órára volt kitűzve az akasztás. A Piac téren rengeteg ember gyűlt össze és borzadva, a félelemtől reszketve várták a történendőket. Úgy fél négy óra tájban indult el a menet a községházáról. A hét vádlott szuronyos Lenin-fiúk közt haladt. Gallérja, nyakkendője minden embernek a vállára volt téve. Amikor az elitéltek a Piac térre értek, a jelenlevők hangos zokogásban törtek ki. Az asszonyok sikoltoztak, a férfiak szeme könnyekkel volt tele, az ártatlan emberek hozzátartozói kezeiket tördelve ordítoztak és térden állva könyörögtek Szamuelynek, hogy adjon kegyelmet. A Lenin-fiúk a borzalmas sírásra, hogy a nép megijedjen, a levegőbe lőttek, Szamuely pedig hangosan kijelentette, hogy nincs kegyelem, az elitélteknek meg kell halni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sőnek Laffer kereskedőt végezték ki a hóhérok. Laffer háza szemközt volt a vesztőhellyel és a felesége, édesanyja és gyermeke a ház ablakából nézték végig, amint szerettüket a bitó alá hurcolták. Laffer édesanyja, amint fiát a bitó alatt meglátta, szívszélhűdést kapott és meghalt, felesége elájult és megbetegedett. Ezt Szamuelynek rögtön hírül adták, de a tény nem hatotta meg, hanem sorra kivégeztette az embere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kocs földbirtokos eres, hatalmas ember lévén, a lába a földet érte és így az akasztás nehezen ment. Erre a Lenin-fiuk az ártatlan áldozat lábára is kötelet köröttek és nyakánál és lábánál fogva akasztották fel. Ákocs mintegy 25 percig szenvedett a bitóf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inden emberi fogalmat felülmúló kegyetlen vérengzés után Szamuely beszédet intézett a megjelentekhez : - Kedves elvtársaim - mondotta a tébolyult hóhér - a gaz fehérek, akik ellenforradalmat akartak csinálni, elvették méltó büntetésüket. Íme láttátok, hogyan bűnhődnek azok, akik a tanácskormány ellen vétenek. Ma hét embert akasztottunk fel, holnap is hetet akasztunk s ha kell mindennap, de nem tűrjük hogy, hogy az uralmat kivegyék a kezünkből. A hét holttestet elrettentő példaként itt hagyjuk lógni est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olttesteket este vágták le a kötélről és valamennyiöket egy gödörbe földelték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gy ítélkezett Csornán Szamuely húsvét első napján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06:00Z</dcterms:created>
  <dc:creator>Kocsis Csaba</dc:creator>
  <dc:description/>
  <cp:keywords/>
  <dc:language>en-US</dc:language>
  <cp:lastModifiedBy>Kocsis Csaba</cp:lastModifiedBy>
  <dcterms:modified xsi:type="dcterms:W3CDTF">2010-10-25T19:51:00Z</dcterms:modified>
  <cp:revision>4</cp:revision>
  <dc:subject/>
  <dc:title>11</dc:title>
</cp:coreProperties>
</file>